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-V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EFEKT EKOLOGICZNY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POWIERZCHNI ZIEMI – UNIESZKODLIWENIE ODPADÓW STANOWIĄCYCH ZAGROŻENIE DLA ŚRODOWIS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zedsięwzięc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przedsięwzię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odpadów przewidzianych do unieszkodliwienia ................................................Mg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terenu ze zdeponowanymi odpadami ..................................................ha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odpadów  (kod odpadów) 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posób zagospodarowania terenu po usunięciu odpadów 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Monitoring środowiska gruntowo – wodnego – ilość piezometrów (w przypadku nałożenia obowiązku przez właściwy organ) ..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TextBody"/>
        <w:spacing w:lineRule="auto" w:line="240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ątki osób reprezentujących        </w:t>
      </w:r>
    </w:p>
    <w:p>
      <w:pPr>
        <w:pStyle w:val="TextBody"/>
        <w:spacing w:lineRule="auto" w:line="240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ę przy dokonywaniu</w:t>
      </w:r>
    </w:p>
    <w:p>
      <w:pPr>
        <w:pStyle w:val="TextBody"/>
        <w:spacing w:lineRule="auto" w:line="240"/>
        <w:ind w:left="4248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nności  prawnych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 …………………………</w:t>
        <w:tab/>
        <w:tab/>
        <w:t xml:space="preserve">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telefonu ....................................                         </w:t>
        <w:tab/>
        <w:t xml:space="preserve">..............................., dnia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\ MMMM\ 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29 lipca 2026</w:t>
      </w:r>
      <w:r>
        <w:rPr>
          <w:sz w:val="22"/>
          <w:szCs w:val="22"/>
          <w:rFonts w:cs="Arial" w:ascii="Arial" w:hAnsi="Arial"/>
        </w:rPr>
        <w:fldChar w:fldCharType="end"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60" w:top="8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łącznie na potrzeby statystyczne WFOŚiG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05510" cy="4044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53:00Z</dcterms:created>
  <dc:creator>Robert Złotek</dc:creator>
  <dc:description/>
  <cp:keywords/>
  <dc:language>en-US</dc:language>
  <cp:lastModifiedBy>Paulina Palicka</cp:lastModifiedBy>
  <cp:lastPrinted>2008-01-18T08:45:00Z</cp:lastPrinted>
  <dcterms:modified xsi:type="dcterms:W3CDTF">2021-03-07T22:06:00Z</dcterms:modified>
  <cp:revision>3</cp:revision>
  <dc:subject/>
  <dc:title>Inwestor:</dc:title>
</cp:coreProperties>
</file>